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ŠTVRŤROČNÁ PÍSOMNÁ PRÁCA 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pre 8. ročník ZŠ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A. skupina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lang w:val="sk-SK"/>
        </w:rPr>
        <w:t>Spolu: 45 bodov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1. Porovnaj štátne zriadenie Anglicka a Francúzska 17. storočia. Ktoré dva významné anglické dokumenty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potvrdzovali práva anglického parlamentu?</w:t>
        <w:tab/>
        <w:tab/>
        <w:tab/>
        <w:tab/>
        <w:tab/>
        <w:tab/>
        <w:tab/>
        <w:tab/>
        <w:tab/>
        <w:t>6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sz w:val="22"/>
          <w:lang w:val="sk-SK"/>
        </w:rPr>
        <w:t xml:space="preserve">2. Ako sa zmenilo v dôsledku ohradzovania hospodárstvo Anglicka? Vysvetli, prečo prechádza od malovýroby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k veľkovýrobe a menuj novovzniknutú spoločenskú vrstvu, ktorá sa dostáva do popredia v súvislosti s týmito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zmenami.</w:t>
        <w:tab/>
        <w:tab/>
        <w:tab/>
        <w:tab/>
        <w:tab/>
        <w:tab/>
        <w:tab/>
        <w:tab/>
        <w:tab/>
        <w:tab/>
        <w:tab/>
        <w:tab/>
        <w:tab/>
        <w:t>3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3. Porovnaj klady a zápory panovania Ľudovíta XIV. pre jeho potomkov.</w:t>
        <w:tab/>
        <w:tab/>
        <w:tab/>
        <w:tab/>
        <w:tab/>
        <w:t>4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4. Napíš, kde vzniklo osvietenecké hnutie, vysvetli pojem osvietenectvo a vymenuj aspoň dva jeho prínosy. </w:t>
        <w:tab/>
        <w:t>5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5. Aký následok mal kráľov pokus o útek pre krajinu i pre neho samého. Vymenuj všetky zmeny štátneho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zriadenia Francúzska od roku 1791 do roku 1814. </w:t>
        <w:tab/>
        <w:tab/>
        <w:tab/>
        <w:tab/>
        <w:tab/>
        <w:tab/>
        <w:tab/>
        <w:tab/>
        <w:t>6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6. Uveď dôvod útoku Napoleonovej armády na Rusko. Ktoré dve bitky znamenali koniec vlády Napoleona I?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Prečo musel byť porazený i po druhý krát?</w:t>
        <w:tab/>
        <w:tab/>
        <w:tab/>
        <w:tab/>
        <w:tab/>
        <w:tab/>
        <w:tab/>
        <w:tab/>
        <w:tab/>
        <w:t>4 b.</w:t>
        <w:tab/>
        <w:tab/>
        <w:tab/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7. Opíš hospodárske vzťahy medzi anglickou vládou a kolonistami v Severnej Amerike. </w:t>
        <w:tab/>
        <w:tab/>
        <w:tab/>
        <w:t>4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8. Napíš hlavného autora i rok vydania Vyhlásenia nezávislosti. Vysvetli jeho podstatu. </w:t>
        <w:tab/>
        <w:tab/>
        <w:tab/>
        <w:tab/>
        <w:t>6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9. Vysvetli rozdiely medzi farmou, rančom a plantážou. </w:t>
        <w:tab/>
        <w:tab/>
        <w:tab/>
        <w:tab/>
        <w:tab/>
        <w:tab/>
        <w:tab/>
        <w:t>3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sz w:val="22"/>
          <w:lang w:val="sk-SK"/>
        </w:rPr>
        <w:t xml:space="preserve">10. Vysvetli rozdiely v názoroch amerického Severu a Juhu na colnú politiku i otroctvo. </w:t>
        <w:tab/>
        <w:tab/>
        <w:tab/>
        <w:t>4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Hodnotenie:</w:t>
        <w:tab/>
        <w:tab/>
        <w:t>100% - 90% - 1</w:t>
        <w:tab/>
        <w:tab/>
        <w:t>89% - 75% - 2</w:t>
        <w:tab/>
        <w:tab/>
        <w:t>74% - 55% - 3</w:t>
        <w:tab/>
        <w:tab/>
        <w:t>54% - 30% - 4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ŠTVRŤROČNÁ PÍSOMNÁ PRÁCA </w:t>
      </w:r>
    </w:p>
    <w:p>
      <w:pPr>
        <w:pStyle w:val="Normal"/>
        <w:jc w:val="center"/>
        <w:rPr>
          <w:sz w:val="22"/>
          <w:lang w:val="sk-SK"/>
        </w:rPr>
      </w:pPr>
      <w:r>
        <w:rPr>
          <w:b/>
          <w:sz w:val="22"/>
          <w:lang w:val="sk-SK"/>
        </w:rPr>
        <w:t>pre 8. ročník ZŠ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B. skupina</w:t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lang w:val="sk-SK"/>
        </w:rPr>
        <w:t>Spolu: 45 bodov</w:t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1. Opíš osud anglických kráľov z dynastie Stuartovcov - Karola I. a jeho syna Jakuba II. - a vysvetli hlavné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príčiny ich nešťastia. </w:t>
        <w:tab/>
        <w:tab/>
        <w:tab/>
        <w:tab/>
        <w:tab/>
        <w:tab/>
        <w:tab/>
        <w:tab/>
        <w:tab/>
        <w:tab/>
        <w:tab/>
        <w:tab/>
        <w:t>4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2. Opíš systém vlády Ľudovíta XIV., "kráľa Slnko", a vysvetli podstatu jeho vnútornej hospodárskej politiky. </w:t>
        <w:tab/>
        <w:t>4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3. Uveď dôvod vojny o španielske dedičstvo. Menuj krajiny, ktoré proti sebe bojovali i výsledok konfliktu. </w:t>
        <w:tab/>
        <w:t>3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4. Vysvetli prečo barokové umenie uprednostňovalo prezdobenú nádheru a bohatú výzdobu stavieb. Menuj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aspoň tri barokové stavby. </w:t>
        <w:tab/>
        <w:tab/>
        <w:tab/>
        <w:tab/>
        <w:tab/>
        <w:tab/>
        <w:tab/>
        <w:tab/>
        <w:tab/>
        <w:tab/>
        <w:tab/>
        <w:t>5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5. Vysvetli, čo sú generálne stavy, uveď hlavný dôvod, prečo boli po takmer dvesto rokoch opäť zvolané a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vysvetli ich postoj k požiadavke panovníka. Aký bol dôsledok kráľovej požiadavky rozhonať tretí stav?</w:t>
        <w:tab/>
        <w:tab/>
        <w:t>6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6. Uveď dva prínosy Občianskeho zákonníka pre francúzsku spoločnosť. Ktoré dve slávne bitky sa odohrali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v roku 1805 a kto bol ich víťazom?</w:t>
        <w:tab/>
        <w:tab/>
        <w:tab/>
        <w:tab/>
        <w:tab/>
        <w:tab/>
        <w:tab/>
        <w:tab/>
        <w:tab/>
        <w:tab/>
        <w:t>6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7. Uveď hlavné príčiny konfliktu medzi Anglickom a osadami a opíš udalosť, ktorá dala podnet k vojne. </w:t>
        <w:tab/>
        <w:t>4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8. Vysvetli, v čom bola Ústava Spojených štátov pokroková a veď rok jej prijatia. </w:t>
        <w:tab/>
        <w:tab/>
        <w:tab/>
        <w:tab/>
        <w:t>6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9. Opíš neprávosti, ktorých sa dopúšťali prisťahovalci na pôvodnom indiánskom obyvateľstve. </w:t>
        <w:tab/>
        <w:tab/>
        <w:tab/>
        <w:t>3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10. Vysvetli hospodárske rozdiely medzi americkým Sverom a Juhom.</w:t>
        <w:tab/>
        <w:tab/>
        <w:tab/>
        <w:tab/>
        <w:tab/>
        <w:tab/>
        <w:t>4 b.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/>
      </w:pPr>
      <w:r>
        <w:rPr>
          <w:i/>
          <w:sz w:val="22"/>
          <w:lang w:val="sk-SK"/>
        </w:rPr>
        <w:t>Hodnotenie:</w:t>
        <w:tab/>
        <w:tab/>
        <w:t>100% - 90% - 1</w:t>
        <w:tab/>
        <w:tab/>
        <w:t>89% - 75% - 2</w:t>
        <w:tab/>
        <w:tab/>
        <w:t>74% - 55% - 3</w:t>
        <w:tab/>
        <w:tab/>
        <w:t>54% - 30% - 4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ŠTVRŤROČNÁ PÍSOMNÁ PRÁCA </w:t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pre 8. ročník ZŠ</w:t>
      </w:r>
    </w:p>
    <w:p>
      <w:pPr>
        <w:pStyle w:val="Normal"/>
        <w:rPr>
          <w:sz w:val="22"/>
          <w:lang w:val="sk-SK"/>
        </w:rPr>
      </w:pPr>
      <w:r>
        <w:rPr>
          <w:b/>
          <w:sz w:val="22"/>
          <w:lang w:val="sk-SK"/>
        </w:rPr>
        <w:t>A. skupin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1. Porovnaj štátne zriadenie Anglicka a Francúzska 17. storočia. Ktoré dva významné anglické dokumenty </w:t>
      </w:r>
    </w:p>
    <w:p>
      <w:pPr>
        <w:pStyle w:val="Normal"/>
        <w:rPr/>
      </w:pPr>
      <w:r>
        <w:rPr>
          <w:sz w:val="22"/>
          <w:lang w:val="sk-SK"/>
        </w:rPr>
        <w:t>potvrdzovali práva anglického parlamentu?</w:t>
        <w:tab/>
        <w:tab/>
        <w:tab/>
        <w:tab/>
        <w:tab/>
        <w:tab/>
        <w:tab/>
        <w:tab/>
        <w:tab/>
        <w:t>6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 xml:space="preserve">A - parlamentná monarchia - vláda panovníka obmedzená parlamentom 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F - absolutistická monarchia - panovník vládne neobmedzene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Veľká listina slobôd, Listina práv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2. Ako sa zmenilo v dôsledku ohradzovania hospodárstvo Anglicka? Vysvetli, prečo prechádza od malovýroby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k veľkovýrobe a menuj novovzniknutú spoločenskú vrstvu, ktorá sa dostáva do popredia v súvislosti s týmito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zmenami.</w:t>
        <w:tab/>
        <w:tab/>
        <w:tab/>
        <w:tab/>
        <w:tab/>
        <w:tab/>
        <w:tab/>
        <w:tab/>
        <w:tab/>
        <w:tab/>
        <w:tab/>
        <w:tab/>
        <w:tab/>
        <w:t>3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zaberanie pozemkov na chov oviec -- rozvoj vlnárstva -- vznik manufaktúrnej výroby -- buržoázia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i/>
          <w:i/>
          <w:sz w:val="22"/>
          <w:lang w:val="sk-SK"/>
        </w:rPr>
      </w:pPr>
      <w:r>
        <w:rPr>
          <w:sz w:val="22"/>
          <w:lang w:val="sk-SK"/>
        </w:rPr>
        <w:t>3. Porovnaj klady a zápory panovania Ľudovíta XIV. pre jeho potomkov.</w:t>
        <w:tab/>
        <w:tab/>
        <w:tab/>
        <w:tab/>
        <w:tab/>
        <w:t>4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+ podporoval hospodárstvo krajiny; upevnil postavenie panovníka pevnou vládou a pripútaním šľachty; získal nové územia výbojnou politikou; zanechal potomkom prekrásne stavby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- jeho nákladný luxusný život, stavby i vojna stáli Francúzsko veľa peňazí, takže zanechal potomkom prázdnu pokladnicu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- pripútal šľachtu k dvoru, musel ju  živiť a odnaučil ju starať sa o svoje pozemky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4. Napíš, kde vzniklo osvietenecké hnutie, vysvetli pojem osvietenectvo a vymenuj aspoň dva jeho prínosy. </w:t>
        <w:tab/>
        <w:t>5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 xml:space="preserve">vo Francúzsku za vlády Ľudovíta XV. 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myšlienkové hnutie, ktoré sa snaží vysvetliť svet a prírodné javy vedecky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zavedenie povinnej školskej dochádzky, Encyklopédia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5. Aký následok mal kráľov pokus o útek pre krajinu i pre neho samého. Vymenuj všetky zmeny štátneho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zriadenia Francúzska od roku 1791 do roku 1814. </w:t>
        <w:tab/>
        <w:tab/>
        <w:tab/>
        <w:tab/>
        <w:tab/>
        <w:tab/>
        <w:tab/>
        <w:tab/>
        <w:t>6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prišiel o hlavu a bola vyhlásená republika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1791 (prijatie ústavy) - 1792 konštitučná monarchia</w:t>
      </w:r>
    </w:p>
    <w:p>
      <w:pPr>
        <w:pStyle w:val="Normal"/>
        <w:rPr/>
      </w:pPr>
      <w:r>
        <w:rPr>
          <w:i/>
          <w:sz w:val="22"/>
          <w:lang w:val="sk-SK"/>
        </w:rPr>
        <w:t xml:space="preserve">1793 - 1804 republika (1794 diktatúra jakobínov) 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1804 - 1814 cisárstvo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6. Uveď dôvod útoku Napoleonovej armády na Rusko. Ktoré dve bitky znamenali koniec vlády Napoleona I? </w:t>
      </w:r>
    </w:p>
    <w:p>
      <w:pPr>
        <w:pStyle w:val="Normal"/>
        <w:rPr/>
      </w:pPr>
      <w:r>
        <w:rPr>
          <w:sz w:val="22"/>
          <w:lang w:val="sk-SK"/>
        </w:rPr>
        <w:t>Prečo musel byť porazený i po druhý krát?</w:t>
        <w:tab/>
        <w:tab/>
        <w:tab/>
        <w:tab/>
        <w:tab/>
        <w:tab/>
        <w:tab/>
        <w:tab/>
        <w:tab/>
        <w:t xml:space="preserve">4 b. </w:t>
      </w:r>
      <w:r>
        <w:rPr>
          <w:i/>
          <w:sz w:val="22"/>
          <w:lang w:val="sk-SK"/>
        </w:rPr>
        <w:t>ruský cár nedodržal kontinentálnu blokádu a otvoril prístavy</w:t>
      </w:r>
    </w:p>
    <w:p>
      <w:pPr>
        <w:pStyle w:val="Normal"/>
        <w:rPr/>
      </w:pPr>
      <w:r>
        <w:rPr>
          <w:i/>
          <w:sz w:val="22"/>
          <w:lang w:val="sk-SK"/>
        </w:rPr>
        <w:t>1813 bitka národov pri Lipsku, 1815 bitka pri Waterloo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utiekol z Elby a vrátil sa na 100 dní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7. Opíš hospodárske vzťahy medzi anglickou vládou a kolonistami v Severnej Amerike. </w:t>
        <w:tab/>
        <w:tab/>
        <w:tab/>
        <w:t>4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vývoz dreva, kožušín, železnej rudy (sever), bavlny, cukrovej trstiny, tabaku (juh)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dovoz hotových výrobkov (papier, farba, čaj), otrokov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vysoké clá na dovážané výrobky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8. Napíš hlavného autora i rok vydania Vyhlásenia nezávislosti. Vysvetli jeho podstatu. </w:t>
        <w:tab/>
        <w:tab/>
        <w:tab/>
        <w:tab/>
        <w:t>6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1776 Thomas Jefferson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ľudia sa rodia nezávislí, rovní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ľud má právo zvoliť si vládu, aká mu vyhovuje, i jej predstaviteľov a rovnako ich aj odvolať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9. Vysvetli rozdiely medzi farmou, rančom a plantážou. </w:t>
        <w:tab/>
        <w:tab/>
        <w:tab/>
        <w:tab/>
        <w:tab/>
        <w:tab/>
        <w:tab/>
        <w:t>3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farma - pestovanie obilnín, kukurice, chov hydiny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ranč - chov dobytka, koní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plantáž - pestovanie teplomilných plodín - bavlna, ovocie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10. Vysvetli rozdiely v názoroch amerického Severu a Juhu na colnú politiku i otroctvo. </w:t>
        <w:tab/>
        <w:tab/>
        <w:tab/>
        <w:t>4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sever - zrušenie otroctva, zavedenie ochranných ciel proti angl. výrobkom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 xml:space="preserve">juh - zachovanie otroctva, voľný obchod 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Spolu: 45 bodov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Hodnotenie:</w:t>
        <w:tab/>
        <w:tab/>
        <w:t>100% - 90% - 1</w:t>
        <w:tab/>
        <w:tab/>
        <w:t>89% - 75% - 2</w:t>
        <w:tab/>
        <w:tab/>
        <w:t>74% - 55% - 3</w:t>
        <w:tab/>
        <w:tab/>
        <w:t>54% - 30% - 4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jc w:val="center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 xml:space="preserve">ŠTVRŤROČNÁ PÍSOMNÁ PRÁCA </w:t>
      </w:r>
    </w:p>
    <w:p>
      <w:pPr>
        <w:pStyle w:val="Normal"/>
        <w:jc w:val="center"/>
        <w:rPr>
          <w:sz w:val="22"/>
          <w:lang w:val="sk-SK"/>
        </w:rPr>
      </w:pPr>
      <w:r>
        <w:rPr>
          <w:b/>
          <w:sz w:val="22"/>
          <w:lang w:val="sk-SK"/>
        </w:rPr>
        <w:t>pre 8. ročník ZŠ</w:t>
      </w:r>
    </w:p>
    <w:p>
      <w:pPr>
        <w:pStyle w:val="Normal"/>
        <w:rPr>
          <w:sz w:val="22"/>
          <w:lang w:val="sk-SK"/>
        </w:rPr>
      </w:pPr>
      <w:r>
        <w:rPr>
          <w:b/>
          <w:sz w:val="22"/>
          <w:lang w:val="sk-SK"/>
        </w:rPr>
        <w:t>B. skupin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1. Opíš osud anglických kráľov z dynastie Stuartovcov - Karola I. a jeho syna Jakuba II. - a vysvetli hlavné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príčiny ich nešťastia. </w:t>
        <w:tab/>
        <w:tab/>
        <w:tab/>
        <w:tab/>
        <w:tab/>
        <w:tab/>
        <w:tab/>
        <w:tab/>
        <w:tab/>
        <w:tab/>
        <w:tab/>
        <w:tab/>
        <w:t>4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Karola popravili, Jakub ušiel .. snaha o absolutizmus, rozpory s parlamentom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2. Opíš systém vlády Ľudovíta XIV., "kráľa Slnko", a vysvetli podstatu jeho vnútornej hospodárskej politiky. </w:t>
        <w:tab/>
        <w:t>4 b.</w:t>
      </w:r>
    </w:p>
    <w:p>
      <w:pPr>
        <w:pStyle w:val="Normal"/>
        <w:rPr/>
      </w:pPr>
      <w:r>
        <w:rPr>
          <w:i/>
          <w:sz w:val="22"/>
          <w:lang w:val="sk-SK"/>
        </w:rPr>
        <w:t>absolutizmus, merkantilizmus - hospodárska politika štátu podporujúca výrobu tovaru na vývoz (luxusný tovar) a chrániaca vlastný tovar zavedením ciel na dovážané výrobky (viac vyvážať, menej dovážať)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3. Uveď dôvod vojny o španielske dedičstvo. Menuj krajiny, ktoré proti sebe bojovali i výsledok konfliktu. </w:t>
        <w:tab/>
        <w:t>3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snaha získať španielsky trón, Francúzsko - rakúski Habsburgovci (+ Anglicko)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kompromis -  na trón nastúpil vnuk Ľudovíta XIV. a Habsburgovci dostali odškodné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4. Vysvetli prečo barokové umenie uprednostňovalo prezdobenú nádheru a bohatú výzdobu stavieb. Menuj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aspoň tri barokové stavby. </w:t>
        <w:tab/>
        <w:tab/>
        <w:tab/>
        <w:tab/>
        <w:tab/>
        <w:tab/>
        <w:tab/>
        <w:tab/>
        <w:tab/>
        <w:tab/>
        <w:tab/>
        <w:t>5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snaha vyjadriť moc katolíckej cirkvi a absolutizmu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 xml:space="preserve">Versailles, Schőnbrunn, St. Paul Cathedral v Londýne, morové stĺpy 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5. Vysvetli, čo sú generálne stavy, uveď hlavný dôvod, prečo boli po takmer dvesto rokoch opäť zvolané a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vysvetli ich postoj k požiadavke panovníka. Aký bol dôsledok kráľovej požiadavky rozhonať tretí stav?</w:t>
        <w:tab/>
        <w:tab/>
        <w:t>6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franc. parlament, predstavitelia duchovenstva, šľachty a meštianstva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snaha vyriešiť zadĺženosť štátu zdanením šľachty a duchovenstva - neúspech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povstanie ľudu - dobytie Bastily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6. Uveď dva prínosy Občianskeho zákonníka pre francúzsku spoločnosť. Ktoré dve slávne bitky sa odohrali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v roku 1805 a kto bol ich víťazom?</w:t>
        <w:tab/>
        <w:tab/>
        <w:tab/>
        <w:tab/>
        <w:tab/>
        <w:tab/>
        <w:tab/>
        <w:tab/>
        <w:tab/>
        <w:tab/>
        <w:t>6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náboženská sloboda, rovnosť pred zákonom, neodcudziteľnosť majetku.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námorná bitka pri Trafalgare (A - Nelson), bitka troch cisárov pri Slavkove (F - Napoleon)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7. Uveď hlavné príčiny konfliktu medzi Anglickom a osadami a opíš udalosť, ktorá dala podnet k vojne. </w:t>
        <w:tab/>
        <w:t>4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colná politika, brzda hosp. rozvoja osád, Bostonoské "pitie čaju"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8. Vysvetli, v čom bola Ústava Spojených štátov pokroková a veď rok jej prijatia. </w:t>
        <w:tab/>
        <w:tab/>
        <w:tab/>
        <w:tab/>
        <w:t>6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1789, rozdelenie  štátnej moci - zákonodárnej, súdnej, výkonnej -  medzi rozličné inštitúcie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 xml:space="preserve">9. Opíš neprávosti, ktorých sa dopúšťali prisťahovalci na pôvodnom indiánskom obyvateľstve. </w:t>
        <w:tab/>
        <w:tab/>
        <w:tab/>
        <w:t>3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zaberanie územia, pôdy, vytláčanie do nehostinných krajov, zatváranie do rezervácií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vyvražďovanie bizónov - zdroja potravy, zabraňovanie tradičnému spôsobu života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choroby, alkohol.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10. Vysvetli hospodárske rozdiely medzi americkým Sverom a Juhom.</w:t>
        <w:tab/>
        <w:tab/>
        <w:tab/>
        <w:tab/>
        <w:tab/>
        <w:tab/>
        <w:t>4 b.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sever - priemyselný (oceliarsky, železiarsky priemysel)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juh  -  plantážnicky (bavlna, cukrová trstina, tabak)</w:t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</w:r>
    </w:p>
    <w:p>
      <w:pPr>
        <w:pStyle w:val="Normal"/>
        <w:rPr>
          <w:i/>
          <w:i/>
          <w:sz w:val="22"/>
          <w:lang w:val="sk-SK"/>
        </w:rPr>
      </w:pPr>
      <w:r>
        <w:rPr>
          <w:i/>
          <w:sz w:val="22"/>
          <w:lang w:val="sk-SK"/>
        </w:rPr>
        <w:t>Spolu: 45 bodov</w:t>
      </w:r>
    </w:p>
    <w:p>
      <w:pPr>
        <w:pStyle w:val="Normal"/>
        <w:rPr>
          <w:lang w:val="sk-SK"/>
        </w:rPr>
      </w:pPr>
      <w:r>
        <w:rPr>
          <w:i/>
          <w:sz w:val="22"/>
          <w:lang w:val="sk-SK"/>
        </w:rPr>
        <w:t>Hodnotenie:</w:t>
        <w:tab/>
        <w:tab/>
        <w:t>100% - 90% - 1</w:t>
        <w:tab/>
        <w:tab/>
        <w:t>89% - 75% - 2</w:t>
        <w:tab/>
        <w:tab/>
        <w:t>74% - 55% - 3</w:t>
        <w:tab/>
        <w:tab/>
        <w:t>54% - 30% - 4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58:00Z</dcterms:created>
  <dc:creator>Electra</dc:creator>
  <dc:description/>
  <dc:language>en-US</dc:language>
  <cp:lastModifiedBy>Electra</cp:lastModifiedBy>
  <cp:lastPrinted>2002-11-21T21:49:00Z</cp:lastPrinted>
  <dcterms:modified xsi:type="dcterms:W3CDTF">2002-11-21T20:50:00Z</dcterms:modified>
  <cp:revision>7</cp:revision>
  <dc:subject/>
  <dc:title>ŠTVRŤROČNÁ PÍSOMNÁ PRÁCA </dc:title>
</cp:coreProperties>
</file>